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MyriadBold" w:hAnsi="MyriadBold" w:cs="MyriadBold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-2371090</wp:posOffset>
                </wp:positionV>
                <wp:extent cx="899795" cy="4679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9640" cy="46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5pt;margin-top:-186.7pt;width:70.8pt;height:368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yriadBold" w:cs="MyriadBold" w:ascii="MyriadBold" w:hAnsi="MyriadBold"/>
          <w:sz w:val="16"/>
          <w:szCs w:val="16"/>
        </w:rPr>
        <w:t xml:space="preserve"> </w:t>
      </w:r>
      <w:r>
        <w:rPr>
          <w:rFonts w:cs="MyriadBold" w:ascii="MyriadBold" w:hAnsi="MyriadBold"/>
          <w:sz w:val="16"/>
          <w:szCs w:val="16"/>
        </w:rPr>
        <w:t>DE ENGENHARIA</w:t>
      </w:r>
    </w:p>
    <w:p>
      <w:pPr>
        <w:pStyle w:val="Normal"/>
        <w:rPr>
          <w:rFonts w:ascii="MyriadBold" w:hAnsi="MyriadBold" w:cs="MyriadBold"/>
          <w:sz w:val="16"/>
          <w:szCs w:val="16"/>
          <w:lang w:val="en-US" w:eastAsia="en-US"/>
        </w:rPr>
      </w:pPr>
      <w:r>
        <w:rPr>
          <w:rFonts w:cs="MyriadBold" w:ascii="MyriadBold" w:hAnsi="MyriadBold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165</wp:posOffset>
                </wp:positionH>
                <wp:positionV relativeFrom="paragraph">
                  <wp:posOffset>4986655</wp:posOffset>
                </wp:positionV>
                <wp:extent cx="4679950" cy="45002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5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392.65pt;width:368.45pt;height:35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115</wp:posOffset>
                </wp:positionH>
                <wp:positionV relativeFrom="paragraph">
                  <wp:posOffset>306705</wp:posOffset>
                </wp:positionV>
                <wp:extent cx="360045" cy="4679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6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24.15pt;width:28.3pt;height:36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306705</wp:posOffset>
                </wp:positionV>
                <wp:extent cx="360045" cy="4679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6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24.15pt;width:28.3pt;height:36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297180</wp:posOffset>
                </wp:positionV>
                <wp:extent cx="4699000" cy="469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469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9"/>
                            </w:tblGrid>
                            <w:tr>
                              <w:trPr/>
                              <w:tc>
                                <w:tcPr>
                                  <w:tcW w:w="7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elvetica-CondensedBlack;Swis721 BlkEx BT" w:hAnsi="Helvetica-CondensedBlack;Swis721 BlkEx BT" w:cs="Helvetica-CondensedBlack;Swis721 BlkEx BT"/>
                                      <w:b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CondensedBlack;Swis721 BlkEx BT" w:ascii="Helvetica-CondensedBlack;Swis721 BlkEx BT" w:hAnsi="Helvetica-CondensedBlack;Swis721 BlkEx BT"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011805" cy="7200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13" r="-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720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yriadBold" w:hAnsi="MyriadBold" w:cs="Myriad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Bold" w:ascii="MyriadBold" w:hAnsi="Myriad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yriadBold" w:hAnsi="MyriadBold" w:cs="Myriad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Bold" w:ascii="MyriadBold" w:hAnsi="Myriad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sz w:val="18"/>
                                <w:szCs w:val="18"/>
                              </w:rPr>
                              <w:t>DIRETORIA DE GERENCIAMENTO E FISCALIZAÇÃO DE OBRAS DE ENGENHARI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sz w:val="18"/>
                                <w:szCs w:val="18"/>
                              </w:rPr>
                              <w:t>COORDENAÇÃO DE PROJETOS DE ARQUITETUR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Open Sans" w:hAnsi="Open Sans" w:cs="Open 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</w:rPr>
                              <w:t xml:space="preserve">Projeto Arquitetônico básico para Construção do Bloco de Salas de aula de Engenharia Civil do 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i/>
                              </w:rPr>
                              <w:t>campus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</w:rPr>
                              <w:t xml:space="preserve"> Cajazeir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Equipe técnica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Projeto original: Prof. Clístenes Xavi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Adaptação do Projeto: Arquiteta e urbanista Jaciara Lopes da Silv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Colaboração: Arquiteto e urbanista José Valdivan Martins Júni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Estagiário: Eduardo José dos Santo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>Data: 20/07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pt;height:370pt;mso-wrap-distance-left:9.05pt;mso-wrap-distance-right:9.05pt;mso-wrap-distance-top:0pt;mso-wrap-distance-bottom:0pt;margin-top:23.4pt;mso-position-vertical-relative:text;margin-left:63.2pt;mso-position-horizontal-relative:text">
                <v:textbox>
                  <w:txbxContent>
                    <w:tbl>
                      <w:tblPr>
                        <w:tblW w:w="72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9"/>
                      </w:tblGrid>
                      <w:tr>
                        <w:trPr/>
                        <w:tc>
                          <w:tcPr>
                            <w:tcW w:w="7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elvetica-CondensedBlack;Swis721 BlkEx BT" w:hAnsi="Helvetica-CondensedBlack;Swis721 BlkEx BT" w:cs="Helvetica-CondensedBlack;Swis721 BlkEx BT"/>
                                <w:b/>
                                <w:b/>
                                <w:color w:val="4F622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CondensedBlack;Swis721 BlkEx BT" w:ascii="Helvetica-CondensedBlack;Swis721 BlkEx BT" w:hAnsi="Helvetica-CondensedBlack;Swis721 BlkEx BT"/>
                                <w:b/>
                                <w:color w:val="4F6228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011805" cy="7200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13" r="-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yriadBold" w:hAnsi="MyriadBold" w:cs="MyriadBold"/>
                          <w:sz w:val="16"/>
                          <w:szCs w:val="16"/>
                        </w:rPr>
                      </w:pPr>
                      <w:r>
                        <w:rPr>
                          <w:rFonts w:cs="MyriadBold" w:ascii="MyriadBold" w:hAnsi="Myriad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yriadBold" w:hAnsi="MyriadBold" w:cs="MyriadBold"/>
                          <w:sz w:val="16"/>
                          <w:szCs w:val="16"/>
                        </w:rPr>
                      </w:pPr>
                      <w:r>
                        <w:rPr>
                          <w:rFonts w:cs="MyriadBold" w:ascii="MyriadBold" w:hAnsi="Myriad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sz w:val="18"/>
                          <w:szCs w:val="18"/>
                        </w:rPr>
                        <w:t>DIRETORIA DE GERENCIAMENTO E FISCALIZAÇÃO DE OBRAS DE ENGENHARI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sz w:val="18"/>
                          <w:szCs w:val="18"/>
                        </w:rPr>
                        <w:t>COORDENAÇÃO DE PROJETOS DE ARQUITETUR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Open Sans" w:hAnsi="Open Sans" w:cs="Open San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</w:rPr>
                        <w:t xml:space="preserve">Projeto Arquitetônico básico para Construção do Bloco de Salas de aula de Engenharia Civil do </w:t>
                      </w:r>
                      <w:r>
                        <w:rPr>
                          <w:rFonts w:cs="Open Sans" w:ascii="Open Sans" w:hAnsi="Open Sans"/>
                          <w:b/>
                          <w:i/>
                        </w:rPr>
                        <w:t>campus</w:t>
                      </w:r>
                      <w:r>
                        <w:rPr>
                          <w:rFonts w:cs="Open Sans" w:ascii="Open Sans" w:hAnsi="Open Sans"/>
                          <w:b/>
                        </w:rPr>
                        <w:t xml:space="preserve"> Cajazeiras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</w:rPr>
                      </w:pPr>
                      <w:r>
                        <w:rPr>
                          <w:rFonts w:cs="Open Sans" w:ascii="Open Sans" w:hAnsi="Open San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Equipe técnica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Projeto original: Prof. Clístenes Xavie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Adaptação do Projeto: Arquiteta e urbanista Jaciara Lopes da Silv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Colaboração: Arquiteto e urbanista José Valdivan Martins Júni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Estagiário: Eduardo José dos Santos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>Data: 20/07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Bold">
    <w:charset w:val="00"/>
    <w:family w:val="auto"/>
    <w:pitch w:val="variable"/>
  </w:font>
  <w:font w:name="Helvetica-CondensedBlack">
    <w:altName w:val="Swis721 BlkEx BT"/>
    <w:charset w:val="00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0:53:00Z</dcterms:created>
  <dc:creator>ifpb</dc:creator>
  <dc:description/>
  <dc:language>en-US</dc:language>
  <cp:lastModifiedBy>ifpb</cp:lastModifiedBy>
  <cp:lastPrinted>2014-07-18T10:31:00Z</cp:lastPrinted>
  <dcterms:modified xsi:type="dcterms:W3CDTF">2016-07-19T21:03:00Z</dcterms:modified>
  <cp:revision>4</cp:revision>
  <dc:subject/>
  <dc:title/>
</cp:coreProperties>
</file>